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февраля 2015 года № 63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словиях  приватизации 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круг  город  Буй 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 декабря 2001 года           №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28 сентября         2012 года № 268, решением Думы городского округа город Буй Костромской области пятого созыва от 19 декабря 2014 года №552 «Об утверждении программы приватизации муниципального имущества на 2015 год», решением комиссии по приватизации муниципального имущества городского округа город Буй (протокол от 19.02.2015 года), в связи с признанием открытого аукциона по продаже имущества муниципального образования городской округ город Буй Костромской области несостоявшимся (протокол от 19.02.2015г.),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1) нежилого здания, 1-этажного, общей площадью 171,5 кв. м, расположенного по адресу: Костромская область, Буйский район, г. Буй,          ул. 1 Мая, д. 12, являющегося памятником истории и культуры 20 века (магазин купца Солодова), </w:t>
      </w:r>
      <w:r>
        <w:rPr>
          <w:bCs/>
          <w:sz w:val="28"/>
          <w:szCs w:val="28"/>
        </w:rPr>
        <w:t xml:space="preserve">с одновременным отчуждением земельного участка, занимаемого данным зданием и необходимого для его использования, общей площадью 488,9 кв. м, кадастровый номер </w:t>
      </w:r>
      <w:r>
        <w:rPr>
          <w:sz w:val="28"/>
          <w:szCs w:val="28"/>
        </w:rPr>
        <w:t>44:25:030203:10, категория земель – земли населенных пунктов, расположенного по адресу: Костромская область, Буйский район, г. Буй,           ул. 1 Мая, д.12, на следующих условиях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продажа посредством публичного предложения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на первоначального предложения (начальная цена) продажи нежилого здания –  1577000,00 рублей, в т.ч. НДС 240559,32 рублей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инимальная цена предложения, по которой может быть продано нежилое здание (цена отсечения) – 788500,00 рублей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личина снижения цены первоначального предложения («шаг понижения») – 157700,00 рублей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еличина повышения цены  («шаг аукциона») – 78850,00 рублей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мер задатка (10% начальной цены продажи нежилого здания) – 157700,00 рублей,</w:t>
      </w:r>
    </w:p>
    <w:p>
      <w:pPr>
        <w:pStyle w:val="2"/>
        <w:ind w:firstLine="142"/>
        <w:rPr/>
      </w:pPr>
      <w:r>
        <w:rPr>
          <w:szCs w:val="28"/>
        </w:rPr>
        <w:t>- рыночная стоимость (цена выкупа) земельного участка</w:t>
      </w:r>
      <w:r>
        <w:rPr>
          <w:bCs/>
          <w:szCs w:val="28"/>
        </w:rPr>
        <w:t xml:space="preserve"> </w:t>
      </w:r>
      <w:r>
        <w:rPr>
          <w:szCs w:val="28"/>
        </w:rPr>
        <w:t>– 316000,00 рублей, не изменяется в ходе проведения продажи посредством публичного предложения,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обременение – условия охранного обязательства по содержанию, сохранению и использованию объекта культурного наслед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2) транспортного средства ГАЗ 53, грузовой фургон, год изготовления 1983, категория ТС – С, модель, № двигателя 51100А-№:Х1019622, цвет зеленый, ПТС 44 КС 900915, на следующи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продажа посредством публичного предлож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цена первоначального предложения (начальная цена) продажи имущества – 81000,00 рублей, в т.ч. НДС 12355,93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минимальная цена предложения, по которой может быть продано имущество (цена отсечения) – 405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величина снижения цены первоначального предложения («шаг понижения») – 81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величина повышения цены  («шаг аукциона») – 405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азмер задатка (10% начальной цены продажи) – 8100,00 рублей,</w:t>
      </w:r>
    </w:p>
    <w:p>
      <w:pPr>
        <w:pStyle w:val="2"/>
        <w:ind w:firstLine="142"/>
        <w:rPr/>
      </w:pPr>
      <w:r>
        <w:rPr>
          <w:szCs w:val="28"/>
        </w:rPr>
        <w:tab/>
        <w:t xml:space="preserve">Подпункты 3, 4, 5, 6, 7 утратили силу. – Распоряжение администрации городского округа город Буй Костромской области от 26.05.2015 №205р. </w:t>
      </w:r>
    </w:p>
    <w:p>
      <w:pPr>
        <w:pStyle w:val="2"/>
        <w:ind w:firstLine="142"/>
        <w:rPr/>
      </w:pPr>
      <w:r>
        <w:rPr>
          <w:szCs w:val="28"/>
        </w:rPr>
        <w:tab/>
        <w:t>2. Признать утратившим силу подпункты 1, 4, 5, 6, 7, 8, 9 пункта 1 распоряжения администрации городского округа город Буй Костромской области от 16 января 2015 года №9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3. Опубликовать настоящее распоряжение в газете «Буйская правда» и разместить на официальных сайтах в сети «Интернет» в соответствии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город Буй</w:t>
        <w:tab/>
        <w:tab/>
        <w:t xml:space="preserve">                                              </w:t>
        <w:tab/>
        <w:t xml:space="preserve">               И.А. Ра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34:00Z</dcterms:created>
  <dc:creator>PSO-14</dc:creator>
  <dc:description/>
  <cp:keywords/>
  <dc:language>en-US</dc:language>
  <cp:lastModifiedBy>User</cp:lastModifiedBy>
  <cp:lastPrinted>2015-02-24T15:23:00Z</cp:lastPrinted>
  <dcterms:modified xsi:type="dcterms:W3CDTF">2015-06-11T08:15:00Z</dcterms:modified>
  <cp:revision>16</cp:revision>
  <dc:subject/>
  <dc:title>                                           РОССИЙСКАЯ   ФЕДЕРАЦИЯ</dc:title>
</cp:coreProperties>
</file>